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2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и 2024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2 году и в плановом периоде 2023 и 2024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3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53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21-11-12T07:30:00Z</dcterms:modified>
  <cp:revision>27</cp:revision>
  <dc:subject/>
  <dc:title>Приложение № 1</dc:title>
</cp:coreProperties>
</file>